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7588470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9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color w:val="000000"/>
                <w:lang w:val="uk-UA"/>
              </w:rPr>
              <w:t xml:space="preserve"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Курочці Парасковії Петрівні земельну ділянку для ведення товарного сільськогосподарського виробництва </w:t>
            </w:r>
          </w:p>
        </w:tc>
      </w:tr>
    </w:tbl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Курочки Парасковії Петр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4.10.2023 року № 33/18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1. Затвердити технічну документацію із землеустрою щодо встановлення (відновлення) меж земельної ділянки  в  натурі (на місцевості)  громадянці Курочці Парасковії Петрівні для ведення товарного сільськогосподарського виробництва площею - 2,2030 га (кадастровий номер земельної ділянки  5124382800:01:003:0098) за межами населеного пункту с. Осички, Подільського</w:t>
      </w:r>
      <w:r>
        <w:rPr>
          <w:rFonts w:eastAsia="Calibri"/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 громадянці  Курочці  Парасковії  Петрівні земельну ділянку  в  натурі (на місцевості) </w:t>
      </w:r>
      <w:r>
        <w:rPr>
          <w:b w:val="false"/>
          <w:color w:val="000000"/>
          <w:lang w:val="uk-UA"/>
        </w:rPr>
        <w:t>для ведення товарного сільськогосподарського виробництва площею - 2,2030 га (кадастровий номер земельної ділянки  5124382800:01:003:0098) за межами населеного пункту с. Осички, Подільського</w:t>
      </w:r>
      <w:r>
        <w:rPr>
          <w:b w:val="false"/>
          <w:szCs w:val="28"/>
          <w:lang w:val="uk-UA"/>
        </w:rPr>
        <w:t xml:space="preserve"> району, Одеської області.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Курочці Парасковії Петрівні: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11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13:11:00Z</dcterms:modified>
  <cp:revision>2</cp:revision>
  <dc:subject/>
  <dc:title/>
</cp:coreProperties>
</file>