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0572337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ці          </w:t>
            </w:r>
            <w:r>
              <w:rPr>
                <w:b w:val="false"/>
                <w:color w:val="000000"/>
                <w:lang w:val="uk-UA"/>
              </w:rPr>
              <w:t xml:space="preserve"> Галузинській Раїсі Олександрівні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               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Галузинської Раїси Олександ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07.11.2016 року №1731293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7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Галузинській Раїсі Олександ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51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Шелковнікова, 1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Галузинській Раїсі Олександ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51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Шелковнікова,1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Галузинській Раїсі Олександ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5:00Z</dcterms:modified>
  <cp:revision>3</cp:revision>
  <dc:subject/>
  <dc:title/>
</cp:coreProperties>
</file>