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9310187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9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color w:val="000000"/>
                <w:lang w:val="uk-UA"/>
              </w:rPr>
              <w:t xml:space="preserve"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Ткачук Любові Володимирівні земельну ділянку для ведення товарного сільськогосподарського виробництва </w:t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Ткачук Любові Володимир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20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Ткачук Любові Володимирівні для ведення товарного сільськогосподарського виробництва площею - 2,1816 га (кадастровий номер земельної ділянки  5124382800:01:001:0642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>Ткачук Любові Володимирівні</w:t>
      </w:r>
      <w:r>
        <w:rPr>
          <w:b w:val="false"/>
          <w:szCs w:val="28"/>
          <w:lang w:val="uk-UA"/>
        </w:rPr>
        <w:t xml:space="preserve"> земельну ділянку  в 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- 2,1816 га (кадастровий номер земельної ділянки  5124382800:01:001:0642) за межами населеного пункту с. Осички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Ткачук Любові Володимирівні</w:t>
      </w:r>
      <w:r>
        <w:rPr>
          <w:b w:val="false"/>
          <w:szCs w:val="28"/>
          <w:lang w:val="uk-UA"/>
        </w:rPr>
        <w:t xml:space="preserve">: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1 зареєструвати право власності на земельну ділянку відповідно до вимог Закону України «Про державну реєстрацію речових прав на нерухоме майно та   їх обтяжень»;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3.2 забезпечити використання земельної ділянки за цільовим призначенням.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3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3:35:00Z</dcterms:modified>
  <cp:revision>3</cp:revision>
  <dc:subject/>
  <dc:title/>
</cp:coreProperties>
</file>