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9263272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Іванчині Наталії Володимир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Іванчини Наталії Володими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Іванчині Наталії Володимирівні для ведення товарного сільськогосподарського виробництва площею – 3,6873 га (кадастровий номер земельної ділянки  5124382600:01:002:0570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Іванчині Наталії Володимирівні</w:t>
      </w:r>
      <w:r>
        <w:rPr>
          <w:b w:val="false"/>
          <w:szCs w:val="28"/>
          <w:lang w:val="uk-UA"/>
        </w:rPr>
        <w:t xml:space="preserve"> земельну ділянку   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3,6873 га (кадастровий номер земельної ділянки  5124382600:01:002:0570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Іванчині Наталії Володимирівні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5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45:00Z</dcterms:modified>
  <cp:revision>2</cp:revision>
  <dc:subject/>
  <dc:title/>
</cp:coreProperties>
</file>