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8037869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0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Олійниченко Тетяні Василі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Олійниченко Тетяни Васил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4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Олійниченко Тетяні Василівні для ведення товарного сільськогосподарського виробництва площею – 3,5788 га (кадастровий номер земельної ділянки  5124380400:01:004:0202) за межами населеного пункту с. Бакша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Олійниченко Тетяні Василівні</w:t>
      </w:r>
      <w:r>
        <w:rPr>
          <w:b w:val="false"/>
          <w:szCs w:val="28"/>
          <w:lang w:val="uk-UA"/>
        </w:rPr>
        <w:t xml:space="preserve"> земельну ділянку   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3,5788 га (кадастровий номер земельної ділянки  5124380400:01:004:0202) за межами населеного пункту с. Бакша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Олійниченко Тетяні Василівні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52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08:52:00Z</dcterms:modified>
  <cp:revision>2</cp:revision>
  <dc:subject/>
  <dc:title/>
</cp:coreProperties>
</file>