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211723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0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Бабійчук Наталії Анатолії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Бабійчук Наталії Анатолії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4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  </w:t>
      </w: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ці Бабійчук Наталії Анатоліївні для ведення товарного сільськогосподарського виробництва площею – 4,4369 га (кадастровий номер земельної ділянки  5124382600:01:002:0569) за межами населеного пункту с. Неділкове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lang w:val="uk-UA"/>
        </w:rPr>
        <w:t>Бабійчук Наталії Анатоліївні</w:t>
      </w:r>
      <w:r>
        <w:rPr>
          <w:b w:val="false"/>
          <w:szCs w:val="28"/>
          <w:lang w:val="uk-UA"/>
        </w:rPr>
        <w:t xml:space="preserve"> земельну ділянку                        в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– 4,4369 га (кадастровий номер земельної ділянки  5124382600:01:002:0569) за межами населеного пункту с. Неділкове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3.  Громадянці Бабійчук Наталії Анатоліївні: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43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08:46:00Z</dcterms:modified>
  <cp:revision>3</cp:revision>
  <dc:subject/>
  <dc:title/>
</cp:coreProperties>
</file>