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4756556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Чернезі Наталії Миколаї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Чернеги Наталії Миколаї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громадянці Чернезі Наталії Миколаївні для ведення товарного сільськогосподарського виробництва площею – 2,1047 га (кадастровий номер земельної ділянки  5124382000:01:004:0415) за межами населеного пункту с. Концеба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Виділити громадянці </w:t>
      </w:r>
      <w:r>
        <w:rPr>
          <w:b w:val="false"/>
          <w:color w:val="000000"/>
          <w:lang w:val="uk-UA"/>
        </w:rPr>
        <w:t>Чернезі Наталії Миколаївні</w:t>
      </w:r>
      <w:r>
        <w:rPr>
          <w:b w:val="false"/>
          <w:szCs w:val="28"/>
          <w:lang w:val="uk-UA"/>
        </w:rPr>
        <w:t xml:space="preserve"> земельну ділянку                     в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– 2,1047 га (кадастровий номер земельної ділянки  5124382000:01:004:0415) за межами населеного пункту с. Концеба, Подільського</w:t>
      </w:r>
      <w:r>
        <w:rPr>
          <w:rFonts w:eastAsia="Calibri"/>
          <w:b w:val="false"/>
          <w:color w:val="000000"/>
          <w:lang w:val="uk-UA"/>
        </w:rPr>
        <w:t xml:space="preserve"> 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Чернезі Наталії Миколаї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1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1-01T08:21:00Z</dcterms:modified>
  <cp:revision>3</cp:revision>
  <dc:subject/>
  <dc:title/>
</cp:coreProperties>
</file>