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92476713" r:id="rId2"/>
              </w:objec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ЕСЬКОЇ ОБЛАСТ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ІШЕН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6 жовтня 2023 року</w:t>
            </w:r>
          </w:p>
        </w:tc>
        <w:tc>
          <w:tcPr>
            <w:tcW w:w="492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371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акту приймання-передачі основних засобів від             11 жовтня 2023 рок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селищна рада,</w:t>
      </w:r>
      <w:r>
        <w:rPr>
          <w:sz w:val="28"/>
          <w:szCs w:val="28"/>
          <w:lang w:val="uk-UA"/>
        </w:rPr>
        <w:t xml:space="preserve"> 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       № 37/7,</w:t>
      </w:r>
      <w:r>
        <w:rPr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РІШИЛА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 xml:space="preserve"> Затвердити акт приймання-передачі основних засобів від 11 жовтня          2023 року згідно додатку.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Контроль за  виконанням цього  рішення покласти  на  постійну                                                                              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ind w:hanging="14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лищного голови </w:t>
              <w:tab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44:00Z</dcterms:created>
  <dc:creator>Professional</dc:creator>
  <dc:description/>
  <cp:keywords/>
  <dc:language>en-US</dc:language>
  <cp:lastModifiedBy>Professional</cp:lastModifiedBy>
  <dcterms:modified xsi:type="dcterms:W3CDTF">2023-10-30T07:44:00Z</dcterms:modified>
  <cp:revision>2</cp:revision>
  <dc:subject/>
  <dc:title/>
</cp:coreProperties>
</file>