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28376560" r:id="rId2"/>
              </w:objec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6 жовтня 2023 року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2374-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ходи щодо охорони т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ереження майна комунально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ласності територіальної громад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/>
        </w:rPr>
        <w:t xml:space="preserve">Керуючись ст. ст. 25, 26 Закону України «Про місцеве самоврядування в Україні»,  враховуючи  пропозиції відділу освіти, молоді та спорту, відділу надання адміністративних послуг, КЗ «Центр культури, дозвілля і туризму», </w:t>
      </w:r>
      <w:r>
        <w:rPr>
          <w:color w:val="FF0000"/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 № 37/11, з  метою </w:t>
      </w:r>
      <w:r>
        <w:rPr>
          <w:sz w:val="26"/>
          <w:szCs w:val="26"/>
          <w:shd w:fill="FFFFFF" w:val="clear"/>
          <w:lang w:val="uk-UA"/>
        </w:rPr>
        <w:t>збереження  комунального майна, яке знаходиться на балансі комунальних підприємств, установ та організацій, забезпечення прав і законних інтересів суб'єктів господарювання,</w:t>
      </w:r>
      <w:r>
        <w:rPr>
          <w:sz w:val="26"/>
          <w:szCs w:val="26"/>
          <w:lang w:val="uk-UA"/>
        </w:rPr>
        <w:t xml:space="preserve"> раціонального використання бюджетних коштів,</w:t>
      </w:r>
      <w:r>
        <w:rPr>
          <w:sz w:val="26"/>
          <w:szCs w:val="26"/>
          <w:lang w:val="uk-UA" w:eastAsia="ru-RU"/>
        </w:rPr>
        <w:t xml:space="preserve"> селищна рада</w:t>
      </w:r>
    </w:p>
    <w:p>
      <w:pPr>
        <w:pStyle w:val="Normal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ИРІШИЛА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чальнику відділу освіти, молоді та спорту Анні БОНДАРЕНКО, директору КЗ «Центр культури,  дозвілля і туризму» Людмилі ЯНОВСЬКІЙ, керівникам комунальних підприємств, установ  та закладів Савранської селищної ради  терміново:</w:t>
      </w:r>
    </w:p>
    <w:p>
      <w:pPr>
        <w:pStyle w:val="Style16"/>
        <w:numPr>
          <w:ilvl w:val="1"/>
          <w:numId w:val="2"/>
        </w:numPr>
        <w:ind w:left="0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адресний перелік об’єктів комунальної власності, які перебувають у них на балансі та потребують здійснення заходів з їх охорони та збереження;</w:t>
      </w:r>
    </w:p>
    <w:p>
      <w:pPr>
        <w:pStyle w:val="Style16"/>
        <w:numPr>
          <w:ilvl w:val="1"/>
          <w:numId w:val="2"/>
        </w:numPr>
        <w:ind w:left="0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вимог чинного законодавства про  публічні закупівлі визначити  суб’єктів,  які здійснюють охоронну діяльність та можуть надавати охоронні послуги;</w:t>
      </w:r>
    </w:p>
    <w:p>
      <w:pPr>
        <w:pStyle w:val="Style16"/>
        <w:numPr>
          <w:ilvl w:val="1"/>
          <w:numId w:val="2"/>
        </w:numPr>
        <w:ind w:left="0"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ори про надання охоронних послуг укласти з суб’єктами, які надали найбільш економічно вигідні пропозиції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ind w:hanging="142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ab/>
      </w:r>
    </w:p>
    <w:p>
      <w:pPr>
        <w:pStyle w:val="Normal"/>
        <w:ind w:hanging="142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селищного голови </w:t>
              <w:tab/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59:00Z</dcterms:created>
  <dc:creator>Professional</dc:creator>
  <dc:description/>
  <cp:keywords/>
  <dc:language>en-US</dc:language>
  <cp:lastModifiedBy>Professional</cp:lastModifiedBy>
  <dcterms:modified xsi:type="dcterms:W3CDTF">2023-11-01T08:47:00Z</dcterms:modified>
  <cp:revision>7</cp:revision>
  <dc:subject/>
  <dc:title/>
</cp:coreProperties>
</file>