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4440849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 w:eastAsia="ar-SA"/>
              </w:rPr>
              <w:t xml:space="preserve">Про надання дозволу громадянину Демовському </w:t>
            </w:r>
            <w:r>
              <w:rPr>
                <w:b w:val="false"/>
                <w:lang w:val="uk-UA" w:eastAsia="ar-SA"/>
              </w:rPr>
              <w:t xml:space="preserve">Миколі Федоровичу                   на розроблення проекту землеустрою щодо відведення земельної ділянки             в оренду терміном на 49 (сорок дев’ять) років </w:t>
            </w:r>
            <w:r>
              <w:rPr>
                <w:b w:val="false"/>
                <w:szCs w:val="28"/>
                <w:lang w:val="uk-UA" w:eastAsia="ar-SA"/>
              </w:rPr>
              <w:t>для розміщення та обслуговування сільськогосподарських будівель і дворів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Демовського Миколи Федор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</w:t>
      </w:r>
      <w:r>
        <w:rPr>
          <w:b w:val="false"/>
          <w:szCs w:val="28"/>
          <w:lang w:val="uk-UA" w:eastAsia="ar-SA"/>
        </w:rPr>
        <w:t xml:space="preserve">для розміщення та обслуговування сільськогосподарських будівель і дворів </w:t>
      </w:r>
      <w:r>
        <w:rPr>
          <w:b w:val="false"/>
          <w:lang w:val="uk-UA"/>
        </w:rPr>
        <w:t xml:space="preserve">орієнтовною площею до 0,50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24,                     (за межами населеного пункту с. Йосипівка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 від  15.09.2023 року №51767724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>1. Надати дозвіл громадянину Демовському Миколі Федоровичу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дворів орієнтовною площею до 0,50 га за адресою: Одеська область, Подільський район, Савранська селищна рада, Комплекс будівель та споруд №24 (за межами населеного пункту с. Йосипівка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25:00Z</dcterms:modified>
  <cp:revision>2</cp:revision>
  <dc:subject/>
  <dc:title/>
</cp:coreProperties>
</file>