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0553702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Бровко Валентині Іван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Бровко Валенти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Бровко Валентині Іванівні для ведення товарного сільськогосподарського виробництва площею – 1,8783 га (кадастровий номер земельної ділянки  5124382000:01:004:0400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Бровко Валентині Івані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1,8783 га (кадастровий номер земельної ділянки  5124382000:01:004:0400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ровко Валентині Іван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Закону України «Про державну реєстрацію речових прав на нерухоме майно та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30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1T08:30:00Z</dcterms:modified>
  <cp:revision>2</cp:revision>
  <dc:subject/>
  <dc:title/>
</cp:coreProperties>
</file>