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0188785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міну сторони у договорі оренди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земельної ділянки від 02.06.2008 рок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№</w:t>
            </w:r>
            <w:r>
              <w:rPr>
                <w:b w:val="false"/>
                <w:color w:val="000000"/>
                <w:lang w:val="uk-UA"/>
              </w:rPr>
              <w:t>132А08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 xml:space="preserve">пунктом 34 статті 26 Закону України «Про місцеве самоврядування в Україні», статтями 122, 124 Земельного кодексу України, статтею 7 Закону України «Про оренду землі», </w:t>
      </w:r>
      <w:r>
        <w:rPr>
          <w:b w:val="false"/>
          <w:szCs w:val="28"/>
          <w:lang w:val="uk-UA"/>
        </w:rPr>
        <w:t xml:space="preserve">розглянувши заяву ПрАТ «Київстар» про заміну сторони у договорі оренди земельної ділянки </w:t>
      </w:r>
      <w:r>
        <w:rPr>
          <w:b w:val="false"/>
          <w:color w:val="000000"/>
          <w:lang w:val="uk-UA"/>
        </w:rPr>
        <w:t>від 02.06.2008 року №132А08, рамковий договір купівлі-продажу №5000032 від 20.08.2021 року, виписку ЄДРПОУ юридичної особи ТОВ «Юкрейн Тауер Компані», договір оренди землі від 02.06.2008 року №132А08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5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мінити сторону в чинному договорі оренди земельної ділянки від 02.06.2008 року </w:t>
      </w:r>
      <w:r>
        <w:rPr>
          <w:b w:val="false"/>
          <w:color w:val="000000"/>
          <w:lang w:val="uk-UA"/>
        </w:rPr>
        <w:t>№132А08, площею – 0,0070 га (кадастровий номер земельної ділянки: 5124380300:02:002:0001) для розміщення та експлуатації об’єктів і споруд телекомунікацій згідно (КВЦПЗ 13.01)</w:t>
      </w:r>
      <w:r>
        <w:rPr>
          <w:b w:val="false"/>
          <w:lang w:val="uk-UA" w:eastAsia="ar-SA"/>
        </w:rPr>
        <w:t xml:space="preserve"> за адресою: с. Байбузівка, Савранська селищна рада, Подільського району, Одеської області, а саме замінити орендаря: ЗАТ «КИЇВСТАР Дж.Ес.Ем» на ТОВ «Юкрейн Тауер Компані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>язки селищного голови Олегу ЖИРУНУ укласти додаткову угоду до договору оренди земельної ділянки про заміну сторони в договорі оренди земельної ділянки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Новому орендарю </w:t>
      </w:r>
      <w:r>
        <w:rPr>
          <w:b w:val="false"/>
          <w:color w:val="000000"/>
          <w:lang w:val="uk-UA"/>
        </w:rPr>
        <w:t>ТОВ «Юкрейн Тауер Компані» здійснити державну реєстрацію права оренди відповідно до вимог Закону України                         «Про державну реєстрацію речових прав на нерухоме майно та їх обтяжень».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16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13:30:00Z</dcterms:modified>
  <cp:revision>3</cp:revision>
  <dc:subject/>
  <dc:title/>
</cp:coreProperties>
</file>