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1591674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Комаровській Ганні Іван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Комаровської Ганни Іван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3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 в  натурі (на місцевості) громадянці Комаровській Ганні Іванівні для ведення товарного сільськогосподарського виробництва площею – 2,4401 га (кадастровий номер земельної ділянки  5124380900:01:002:0539) за межами населеного пункту с. Дубинове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Комаровській Ганні Іванівні</w:t>
      </w:r>
      <w:r>
        <w:rPr>
          <w:b w:val="false"/>
          <w:szCs w:val="28"/>
          <w:lang w:val="uk-UA"/>
        </w:rPr>
        <w:t xml:space="preserve"> земельну ділянку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2,4401 га (кадастровий номер земельної ділянки  5124380900:01:002:0539) за межами населеного пункту с. Дубинове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Комаровській Ганні Івані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05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1T09:05:00Z</dcterms:modified>
  <cp:revision>2</cp:revision>
  <dc:subject/>
  <dc:title/>
</cp:coreProperties>
</file>