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4815500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ину Леху Юрію Михайловичу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Леха Юрія Михайл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  Леху Юрію Михайловичу для ведення товарного сільськогосподарського виробництва площею – 3,8609 га (кадастровий номер земельної ділянки  5124382600:01:002:0568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lang w:val="uk-UA"/>
        </w:rPr>
        <w:t>Леху Юрію Михайловичу</w:t>
      </w:r>
      <w:r>
        <w:rPr>
          <w:b w:val="false"/>
          <w:szCs w:val="28"/>
          <w:lang w:val="uk-UA"/>
        </w:rPr>
        <w:t xml:space="preserve"> земельну ділянку в натурі 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3,8609 га (кадастровий номер земельної ділянки  5124382600:01:002:0568) за межами населеного пункту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Леху Юрію Михайловичу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1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41:00Z</dcterms:modified>
  <cp:revision>2</cp:revision>
  <dc:subject/>
  <dc:title/>
</cp:coreProperties>
</file>