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5391776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4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ро  передачу  у власність громадянину Кривому Олександру Вікторовичу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земельну ділянку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val="uk-UA" w:eastAsia="en-US"/>
              </w:rPr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витяг з  Державного реєстру речових прав на нерухоме майно про реєстрацію права  власності громадянина Кривого Олександра Вікторовича з набуття права  власності на житловий будинок, господарські будівлі та споруди від  10.05.2023 року №50218218, заяву </w:t>
      </w:r>
      <w:r>
        <w:rPr>
          <w:b w:val="false"/>
          <w:szCs w:val="28"/>
          <w:lang w:val="uk-UA"/>
        </w:rPr>
        <w:t>про передачу</w:t>
      </w:r>
      <w:r>
        <w:rPr>
          <w:b w:val="false"/>
          <w:color w:val="000000"/>
          <w:szCs w:val="28"/>
          <w:lang w:val="uk-UA"/>
        </w:rPr>
        <w:t xml:space="preserve"> у власність земельної 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4.10.2023 року № 33/13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ередати у власність громадянину Кривому Олександру Віктор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204 га (кадастровий номер земельної ділянки 5124355100:02:004:0191) за адресою: вул. Героїв України, 45, смт Саврань </w:t>
      </w:r>
      <w:r>
        <w:rPr>
          <w:b w:val="false"/>
          <w:szCs w:val="28"/>
          <w:lang w:val="uk-UA"/>
        </w:rPr>
        <w:t>Подільського району Одеської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області</w:t>
      </w:r>
      <w:r>
        <w:rPr>
          <w:b w:val="false"/>
          <w:color w:val="000000"/>
          <w:szCs w:val="28"/>
          <w:lang w:val="uk-UA"/>
        </w:rPr>
        <w:t xml:space="preserve"> у зв’язку </w:t>
      </w:r>
      <w:r>
        <w:rPr>
          <w:b w:val="false"/>
          <w:szCs w:val="28"/>
          <w:lang w:val="uk-UA"/>
        </w:rPr>
        <w:t>з набуттям  права  власності на житловий будинок,  господарчі будівлі та споруди громадянином Кривим Олександром Вікторовичем (номер запису про право власності: 50218218 від 10.05.2023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Громадянину </w:t>
      </w:r>
      <w:r>
        <w:rPr>
          <w:b w:val="false"/>
          <w:szCs w:val="28"/>
          <w:lang w:val="uk-UA"/>
        </w:rPr>
        <w:t xml:space="preserve">Кривому Олександру Вікторовичу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</w:t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0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12:25:00Z</dcterms:modified>
  <cp:revision>3</cp:revision>
  <dc:subject/>
  <dc:title/>
</cp:coreProperties>
</file>