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685633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40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Курочці Людмилі Іван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Курочки Людмил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Курочці Людмилі Іванівні для ведення товарного сільськогосподарського виробництва площею – 1,8641 га (кадастровий номер земельної ділянки  5124382000:01:004:0375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Курочці Людмилі Івані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1,8641 га (кадастровий номер земельної ділянки  5124382000:01:004:0375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Курочці Людмилі Іван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Закону України «Про державну реєстрацію речових прав на нерухоме майно та   їх обтяжень»;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34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1T08:34:00Z</dcterms:modified>
  <cp:revision>2</cp:revision>
  <dc:subject/>
  <dc:title/>
</cp:coreProperties>
</file>