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8962898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ину Сисецькому Сергію Миколайовичу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Сисецького Сергія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284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Сисецькому Сергію Миколайовичу для ведення товарного сільськогосподарського виробництва площею – 2,4720 га (кадастровий номер земельної ділянки  5124382800:01:002:0637) за межами населеного пункту                с. Осички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>Сисецькому Сергію Миколайовичу</w:t>
      </w:r>
      <w:r>
        <w:rPr>
          <w:b w:val="false"/>
          <w:szCs w:val="28"/>
          <w:lang w:val="uk-UA"/>
        </w:rPr>
        <w:t xml:space="preserve"> земельну ділянку в натурі 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4720 га (кадастровий номер земельної ділянки  5124382800:01:002:0637) за межами населеного пункту      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284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Сисецькому Сергію Миколайовичу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284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у України «Про державну реєстрацію речових прав на нерухоме майно та їх обтяжень».</w:t>
      </w:r>
    </w:p>
    <w:p>
      <w:pPr>
        <w:pStyle w:val="Normal"/>
        <w:ind w:firstLine="284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Normal"/>
        <w:ind w:firstLine="28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7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0-31T14:47:00Z</dcterms:modified>
  <cp:revision>2</cp:revision>
  <dc:subject/>
  <dc:title/>
</cp:coreProperties>
</file>