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8244572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 передачу  у власність  громадянці Дужій Анастасії Володимирівні</w:t>
            </w:r>
            <w:r>
              <w:rPr>
                <w:rFonts w:eastAsia="Calibri"/>
                <w:color w:val="000000"/>
                <w:sz w:val="24"/>
                <w:lang w:val="uk-UA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4"/>
                <w:lang w:val="uk-UA"/>
              </w:rPr>
              <w:t xml:space="preserve">  </w:t>
            </w:r>
            <w:r>
              <w:rPr>
                <w:b w:val="false"/>
                <w:color w:val="000000"/>
                <w:szCs w:val="28"/>
                <w:lang w:val="uk-UA"/>
              </w:rPr>
              <w:t>земельну ділянку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ки Дужій Анастасії Володимирівни</w:t>
      </w:r>
      <w:r>
        <w:rPr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з набуття права  власності на житловий будинок, господарські будівлі та споруди від  11.04.2023 року №49896955</w:t>
      </w:r>
      <w:r>
        <w:rPr>
          <w:b w:val="false"/>
          <w:color w:val="000000"/>
          <w:szCs w:val="28"/>
          <w:lang w:val="uk-UA"/>
        </w:rPr>
        <w:t xml:space="preserve">, заяву про передачу у власність земельної 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6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Дужій Анастасії Володимирівні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rFonts w:eastAsia="Calibri"/>
          <w:b w:val="false"/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0,1104 га (кадастровий номер земельної ділянки 5124382800:02:003:0089)                   за  адресою: вул. Вільхова, 44, с. Осички </w:t>
      </w:r>
      <w:r>
        <w:rPr>
          <w:b w:val="false"/>
          <w:szCs w:val="28"/>
          <w:lang w:val="uk-UA"/>
        </w:rPr>
        <w:t>Подільського району Одеської</w:t>
      </w: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ind w:left="831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831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831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ласті</w:t>
      </w:r>
      <w:r>
        <w:rPr>
          <w:b w:val="false"/>
          <w:color w:val="000000"/>
          <w:szCs w:val="28"/>
          <w:lang w:val="uk-UA"/>
        </w:rPr>
        <w:t xml:space="preserve">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 господарчі будівлі та споруди громадянкою Дужій Анастасією Володимирівною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49896955 від 11.04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Дужій Анастасії Володимирівні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 власності  на  земельну  ділянку  в  Державному   реєстрі  речових  прав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35:00Z</dcterms:modified>
  <cp:revision>2</cp:revision>
  <dc:subject/>
  <dc:title/>
</cp:coreProperties>
</file>