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26634211" r:id="rId2"/>
              </w:objec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 жовтня 2023 року</w:t>
            </w:r>
          </w:p>
        </w:tc>
        <w:tc>
          <w:tcPr>
            <w:tcW w:w="4928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373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ередачу майна із балансу селищної ради на баланс відділу освіти, молоді та спорту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</w:t>
      </w:r>
      <w:r>
        <w:rPr>
          <w:sz w:val="28"/>
          <w:szCs w:val="28"/>
          <w:lang w:val="uk-UA"/>
        </w:rPr>
        <w:t>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№ 37/10,</w:t>
      </w:r>
      <w:r>
        <w:rPr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РІШИЛА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 на безоплатній основі з балансу селищної ради на баланс відділу освіти, молоді та спорту автомобіль ВАЗ 21101 державний номер ВА4783ЕО ,  інвентарний номер 101510107, в кількості 1 одиниця, балансовою вартістю 49839 грн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ловному бухгалтеру Ткаченко А. В. – зняти з майно з балансу селищної ради, згідно з порядком ведення облікової політики установи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у відділу освіти, молоді та спорту Бондаренко А. І. ради взяти на баланс отримане майно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ind w:hanging="14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лищного голови </w:t>
              <w:tab/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53:00Z</dcterms:created>
  <dc:creator>Professional</dc:creator>
  <dc:description/>
  <cp:keywords/>
  <dc:language>en-US</dc:language>
  <cp:lastModifiedBy>Professional</cp:lastModifiedBy>
  <dcterms:modified xsi:type="dcterms:W3CDTF">2023-10-30T08:04:00Z</dcterms:modified>
  <cp:revision>3</cp:revision>
  <dc:subject/>
  <dc:title/>
</cp:coreProperties>
</file>