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43359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Про  передачу у власність громадянці Поліщук Ользі Василівні </w:t>
            </w:r>
            <w:r>
              <w:rPr>
                <w:b w:val="false"/>
                <w:color w:val="000000"/>
                <w:szCs w:val="28"/>
                <w:lang w:val="uk-UA"/>
              </w:rPr>
              <w:t>земельну ділянку для будівництва і обслугову-вання житлового будинку, господар-ських будівель і споруд (присадибна ділянка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ки Поліщук Ольги Василівни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набуття права власності  на житловий будинок, господарські будівлі та споруди від 22.06.2023 року  №50723112</w:t>
      </w:r>
      <w:r>
        <w:rPr>
          <w:b w:val="false"/>
          <w:color w:val="000000"/>
          <w:szCs w:val="28"/>
          <w:lang w:val="uk-UA"/>
        </w:rPr>
        <w:t xml:space="preserve">, заяву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3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ередати у власність громадянці Поліщук Ользі Василівні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336 га (кадастровий номер земельної ділянки 5124355100:02:001:0283) за  адресою: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ул. Першотравнева, 26 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  у  зв’язку </w:t>
      </w:r>
      <w:r>
        <w:rPr>
          <w:b w:val="false"/>
          <w:szCs w:val="28"/>
          <w:lang w:val="uk-UA"/>
        </w:rPr>
        <w:t>з  набуттям  права  власності на житловий будинок,  господарчі будівлі та споруди громадянкою Поліщук Ольгою Василівною (номер запису про право власності: 50723112 від  22.06.2023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2.  Громадянці </w:t>
      </w:r>
      <w:r>
        <w:rPr>
          <w:b w:val="false"/>
          <w:szCs w:val="28"/>
          <w:lang w:val="uk-UA"/>
        </w:rPr>
        <w:t xml:space="preserve">Поліщук Ользі Василівні </w:t>
      </w:r>
      <w:r>
        <w:rPr>
          <w:b w:val="false"/>
          <w:color w:val="000000"/>
          <w:szCs w:val="28"/>
          <w:lang w:val="uk-UA"/>
        </w:rPr>
        <w:t xml:space="preserve">зареєструвати  право  власності  на  земельну  ділянку  в  Державному   реєстрі  речових  прав.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27:00Z</dcterms:modified>
  <cp:revision>4</cp:revision>
  <dc:subject/>
  <dc:title/>
</cp:coreProperties>
</file>