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648183150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6 жовтня 2023 року </w:t>
        <w:tab/>
        <w:tab/>
        <w:tab/>
        <w:tab/>
        <w:tab/>
        <w:tab/>
        <w:tab/>
        <w:tab/>
        <w:t>№ 2375-VIII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 вступ до Всеукраїнської асоціації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ганів місцевого самоврядування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Асоціація об’єднаних територіальних грома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частиною 1 статті 15 та пунктом 21 частини першої статті 26 Закону України «Про місцеве самоврядування в Україні», з метою більш ефективного виконання завдань і функцій місцевого самоврядування, сприяння місцевому та регіональному розвитку, захисту прав та інтересів територіальної громади, селищн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ступити д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української асоціації органів місцевого самоврядування «Асоціація об’єднаних територіальних громад»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секретаря селищної ради, виконуючого обов’язки селищного голови, Олега ЖИРУНА представляти селищну раду у Всеукраїнській асоціа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рганів місцевого самоврядування «Асоціація об’єднаних територіальних громад»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авранської селищної ради надіслати це рішення до Всеукраїнської асоціа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рганів місцевого самоврядування «Асоціація об’єднаних територіальних громад»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онтроль за виконанням рішення покласти на постійну комісію селищної ради з питань прав людини, законності, правопорядку, депутатської діяльності, етики, гласності, засобів масової інформац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   Олег ЖИРУ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42:00Z</dcterms:created>
  <dc:creator>Professional</dc:creator>
  <dc:description/>
  <cp:keywords/>
  <dc:language>en-US</dc:language>
  <cp:lastModifiedBy>Professional</cp:lastModifiedBy>
  <cp:lastPrinted>2023-10-17T11:08:00Z</cp:lastPrinted>
  <dcterms:modified xsi:type="dcterms:W3CDTF">2023-10-30T08:05:00Z</dcterms:modified>
  <cp:revision>3</cp:revision>
  <dc:subject/>
  <dc:title/>
</cp:coreProperties>
</file>