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8728054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0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Іванчині Наталії Володимирівні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Іванчини Наталії Володимир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4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ці Іванчині Наталії Володимирівні для ведення товарного сільськогосподарського виробництва площею – 0,5765 га (кадастровий номер земельної ділянки  5124382600:01:001:0597) за межами населеного пункту      с. Неділкове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lang w:val="uk-UA"/>
        </w:rPr>
        <w:t>Іванчині Наталії Володимирівні</w:t>
      </w:r>
      <w:r>
        <w:rPr>
          <w:b w:val="false"/>
          <w:szCs w:val="28"/>
          <w:lang w:val="uk-UA"/>
        </w:rPr>
        <w:t xml:space="preserve"> земельну ділянку                        в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– 0,5765 га (кадастровий номер земельної ділянки  5124382600:01:001:0597) за межами населеного пункту с. Неділкове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Іванчині Наталії Володимирівні: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48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08:48:00Z</dcterms:modified>
  <cp:revision>2</cp:revision>
  <dc:subject/>
  <dc:title/>
</cp:coreProperties>
</file>