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2295525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9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Боюк Галині Павлі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Боюк Галини Павл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10.2023 року №33/3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Боюк Галині Павлівні для ведення товарного сільськогосподарського виробництва площею – 1,9333 га (кадастровий номер земельної ділянки  5124382800:01:001:0645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>Боюк Галині Павлівні</w:t>
      </w:r>
      <w:r>
        <w:rPr>
          <w:b w:val="false"/>
          <w:szCs w:val="28"/>
          <w:lang w:val="uk-UA"/>
        </w:rPr>
        <w:t xml:space="preserve"> земельну ділянку в натурі                 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9333 га (кадастровий номер земельної ділянки  5124382800:01:001:0645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Боюк Галині Павлівні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Professional</cp:lastModifiedBy>
  <cp:lastPrinted>2023-10-31T16:16:00Z</cp:lastPrinted>
  <dcterms:modified xsi:type="dcterms:W3CDTF">2023-10-31T14:40:00Z</dcterms:modified>
  <cp:revision>2</cp:revision>
  <dc:subject/>
  <dc:title/>
</cp:coreProperties>
</file>