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9523357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40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та виділення  громадянину Новіцькому Олексію Анатолійовичу земельну ділянку для ведення товарного сільськогосподарського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Новіцького Олексія Анатолійовича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41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громадянину Новіцькому Олексію Анатолійовичу для ведення товарного сільськогосподарського виробництва площею – 3,3742 га (кадастровий номер земельної ділянки  5124382600:01:002:0567) за межами населеного пункту                с. Неділкове, Подільського</w:t>
      </w:r>
      <w:r>
        <w:rPr>
          <w:rFonts w:eastAsia="Calibri"/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lang w:val="uk-UA"/>
        </w:rPr>
        <w:t>Новіцькому Олексію Анатолійовичу</w:t>
      </w:r>
      <w:r>
        <w:rPr>
          <w:b w:val="false"/>
          <w:szCs w:val="28"/>
          <w:lang w:val="uk-UA"/>
        </w:rPr>
        <w:t xml:space="preserve"> земельну ділянку в натурі  (на місцевості) </w:t>
      </w:r>
      <w:r>
        <w:rPr>
          <w:b w:val="false"/>
          <w:color w:val="000000"/>
          <w:lang w:val="uk-UA"/>
        </w:rPr>
        <w:t>для ведення товарного сільськогосподарського виробництва площею – 3,3742 га (кадастровий номер земельної ділянки  5124382600:01:002:0567) за межами населеного пункту      с. Неділкове, Подільського</w:t>
      </w:r>
      <w:r>
        <w:rPr>
          <w:rFonts w:eastAsia="Calibri"/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Новіцькому Олексію Анатолійовичу</w:t>
      </w:r>
      <w:r>
        <w:rPr>
          <w:b w:val="false"/>
          <w:szCs w:val="28"/>
          <w:lang w:val="uk-UA"/>
        </w:rPr>
        <w:t xml:space="preserve">: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38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1-02T08:38:00Z</dcterms:modified>
  <cp:revision>2</cp:revision>
  <dc:subject/>
  <dc:title/>
</cp:coreProperties>
</file>